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1. Elevii pot fi ajutaţi sa contribuie la propria lor formare prin dezvoltarea capacitaţii de autodirectionare   a invatarii , astfel incat aceştia sa aiba un rol activ in formarea proprie. Instruirea centrata pe elevi presupune întrebări bine puse, un climat al clasei si strategii de implementare bine organizate, aplicarea resurselor pentru instruirea diferenţiata. Cand predarea se pliaza pe nevoile elevilor acestia isi schimba atitudinea si rezultatele obtinute sunt mult mai bune. elevii au nevoie de conditii adecvatte si de sprijin individualizat. totodata, cadrul didactic trebuie sa lucreze cu elevii pentru a-i ajuta sa isi dezvolte capacitati de autodirectionare a invatarii.</w:t>
      </w:r>
    </w:p>
    <w:p>
      <w:pPr>
        <w:pStyle w:val="Normal"/>
        <w:rPr>
          <w:b/>
          <w:b/>
        </w:rPr>
      </w:pPr>
      <w:r>
        <w:rPr>
          <w:b/>
        </w:rPr>
      </w:r>
    </w:p>
    <w:p>
      <w:pPr>
        <w:pStyle w:val="Normal"/>
        <w:rPr>
          <w:b/>
          <w:b/>
        </w:rPr>
      </w:pPr>
      <w:r>
        <w:rPr>
          <w:b/>
        </w:rPr>
      </w:r>
    </w:p>
    <w:p>
      <w:pPr>
        <w:pStyle w:val="Normal"/>
        <w:rPr/>
      </w:pPr>
      <w:r>
        <w:rPr/>
        <w:t>2. Cadrele didactice  pot raspunde nevoilor elevilor  prin diferentierea  instruirii in patru moduri : prin continut, prin proces, prin produse, prin mediul de invatare, prin adecvarea  la nevoile tuturor elevilor.Prin detaliile planului de implementare, prin dezvoltarea profesionala continua.</w:t>
      </w:r>
    </w:p>
    <w:p>
      <w:pPr>
        <w:pStyle w:val="Normal"/>
        <w:rPr/>
      </w:pPr>
      <w:r>
        <w:rPr/>
        <w: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0:48:00Z</dcterms:created>
  <dc:creator>ws19</dc:creator>
  <dc:description/>
  <cp:keywords/>
  <dc:language>en-US</dc:language>
  <cp:lastModifiedBy>ws19</cp:lastModifiedBy>
  <dcterms:modified xsi:type="dcterms:W3CDTF">2009-12-15T10:50:00Z</dcterms:modified>
  <cp:revision>1</cp:revision>
  <dc:subject/>
  <dc:title>1</dc:title>
</cp:coreProperties>
</file>